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Imagine if all major retailers started making their own condoms and kept the same tagline...........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Sainsbury Condoms - Making life taste bette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sco Condoms - Every little help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ike Condoms - Just do it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ugeot Condoms - The ride of your lif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alaxy Condoms - Why have rubber when you can have silk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KFC Condoms - Finger Licking goo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instrels Condoms - Melt in your mouth, not in your hand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afeway condoms - Lightening the loa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bbey National condoms - Because life is complicated enough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oca Cola condoms - The real th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ver Ready condoms - Keep going and goi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cintosh condoms - It does more, it costs less, it's that simp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ingles condoms - Once you pop, you can't stop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urger king condoms - Home of the whoppe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oodyear condoms - For a longer ride go wid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CUK condoms - No comment require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uller light condoms - So much pleasure, but where's the pai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lash condoms - Just sit back, relax and let flash do all the hardwork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alford condoms - We go the extra mil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oyal Mail condoms - I saw this and thought of you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drex condoms - Soft, strong and very very long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nault condoms - Size really does matter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onseal condoms - Does exactly what it says on the ti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onseal quick-drying condoms - It's dry and waterproof in about 30 minut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mestos condoms - Gets right under the rim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ineken condoms - Reaches parts that other condoms just cannot reach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arlsburg condoms - Probably the best condom in the worl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rs condoms - A condom a day helps you work rest and pla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A Condoms - For the 4th emergency servic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epperoni condoms - It's a bit of an animal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lo condoms - The condom with the hole [VERY poor seller!!!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0:39:00Z</dcterms:created>
  <dc:creator>peter</dc:creator>
  <dc:description/>
  <dc:language>en-US</dc:language>
  <cp:lastModifiedBy>peter</cp:lastModifiedBy>
  <dcterms:modified xsi:type="dcterms:W3CDTF">2005-05-03T10:41:00Z</dcterms:modified>
  <cp:revision>1</cp:revision>
  <dc:subject/>
  <dc:title>Imagine if all major retailers started making their own condoms and kept the same tagline</dc:title>
</cp:coreProperties>
</file>