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DRIVE TRAIN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ear diff.....1.9L Hypoid gear oil API GL-5 (LSD oil if you have a Limited Slip Diff), SAE 90.</w:t>
        <w:br/>
        <w:br/>
        <w:t>Front diff....2.2L Hypoid gear oil API GL-5 ,SAE 75W-90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br/>
        <w:t>Manual Gearbox......3.0L Multipurpose Gear oil API GL-4 or GL-5, SAE 75W-90</w:t>
        <w:br/>
        <w:br/>
        <w:t>Automatic Gearbox......Up to 4.5L Dexron II ATF fluid.</w:t>
        <w:br/>
        <w:br/>
        <w:t>Transfer box..1.1L Multipurpose Gear oil API GL-4 or GL5, SAE 75W-90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Wheel bearings....Lithium base wheel bearing grease NLGI No.2</w:t>
        <w:br/>
        <w:br/>
      </w:r>
      <w:r>
        <w:rPr>
          <w:rFonts w:cs="Verdana" w:ascii="Verdana" w:hAnsi="Verdana"/>
          <w:b/>
          <w:color w:val="000000"/>
          <w:sz w:val="20"/>
          <w:szCs w:val="20"/>
          <w:u w:val="single"/>
        </w:rPr>
        <w:t>Propshafts.</w:t>
      </w:r>
      <w:r>
        <w:rPr>
          <w:rFonts w:cs="Verdana" w:ascii="Verdana" w:hAnsi="Verdana"/>
          <w:color w:val="000000"/>
          <w:sz w:val="20"/>
          <w:szCs w:val="20"/>
        </w:rPr>
        <w:t>...</w:t>
        <w:b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piders and slide yokes..Lithium base chassis grease NLGI No.2</w:t>
        <w:br/>
        <w:br/>
        <w:t>Double cardan joint......Molydbenum-disulfide lithium base chassis grease NLGI No.2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all joints......Molydbenum-disulfide lithium base chassis grease NLGI No.1 or No.2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Front drive shaft drive bushings....Molydbenum-disulfide lithium base chassis grease NLGI No.2</w:t>
        <w:br/>
        <w:br/>
        <w:t>Clutch fluid...SAE J1703 or FMVSS No.116 DOT 3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BRAKES</w:t>
      </w:r>
      <w:r>
        <w:rPr>
          <w:rFonts w:cs="Verdana" w:ascii="Verdana" w:hAnsi="Verdana"/>
          <w:color w:val="000000"/>
          <w:sz w:val="20"/>
          <w:szCs w:val="20"/>
          <w:u w:val="single"/>
        </w:rPr>
        <w:br/>
      </w:r>
      <w:r>
        <w:rPr>
          <w:rFonts w:cs="Verdana" w:ascii="Verdana" w:hAnsi="Verdana"/>
          <w:color w:val="000000"/>
          <w:sz w:val="20"/>
          <w:szCs w:val="20"/>
        </w:rPr>
        <w:br/>
        <w:t>Minimum pedal floor clearance when depressed...60mm</w:t>
        <w:br/>
        <w:t>Pedal freeplay.....3-6mm</w:t>
        <w:br/>
        <w:t>Parking brake adjustment.....13-19 clicks</w:t>
        <w:br/>
        <w:t>Brake fluid...SAE J1703 or FMVSS No.116 DOT 3</w:t>
        <w:br/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STEERING</w:t>
      </w:r>
      <w:r>
        <w:rPr>
          <w:rFonts w:cs="Verdana" w:ascii="Verdana" w:hAnsi="Verdana"/>
          <w:color w:val="000000"/>
          <w:sz w:val="20"/>
          <w:szCs w:val="20"/>
          <w:u w:val="single"/>
        </w:rPr>
        <w:br/>
      </w:r>
      <w:r>
        <w:rPr>
          <w:rFonts w:cs="Verdana" w:ascii="Verdana" w:hAnsi="Verdana"/>
          <w:color w:val="000000"/>
          <w:sz w:val="20"/>
          <w:szCs w:val="20"/>
        </w:rPr>
        <w:br/>
        <w:t>Wheel free play....&gt;30mm</w:t>
        <w:br/>
        <w:t>Power Steering fluid..... ATF fluid Dextron-II.</w:t>
        <w:br/>
        <w:br/>
      </w: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TYRES</w:t>
      </w:r>
      <w:r>
        <w:rPr>
          <w:rFonts w:cs="Verdana" w:ascii="Verdana" w:hAnsi="Verdana"/>
          <w:color w:val="000000"/>
          <w:sz w:val="20"/>
          <w:szCs w:val="20"/>
          <w:u w:val="single"/>
        </w:rPr>
        <w:br/>
      </w:r>
      <w:r>
        <w:rPr>
          <w:rFonts w:cs="Verdana" w:ascii="Verdana" w:hAnsi="Verdana"/>
          <w:color w:val="000000"/>
          <w:sz w:val="20"/>
          <w:szCs w:val="20"/>
        </w:rPr>
        <w:br/>
        <w:t>265/70 R15 110S....</w:t>
        <w:br/>
        <w:t>Front 29psi, rear 29psi Loaded or unloaded</w:t>
        <w:br/>
        <w:t>215 R15 100S....</w:t>
        <w:br/>
        <w:t>Front 28psi, rear 33psi Loaded or unloaded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ENGINE</w:t>
      </w:r>
      <w:r>
        <w:rPr>
          <w:rFonts w:cs="Verdana" w:ascii="Verdana" w:hAnsi="Verdana"/>
          <w:color w:val="000000"/>
          <w:sz w:val="20"/>
          <w:szCs w:val="20"/>
          <w:u w:val="single"/>
        </w:rPr>
        <w:br/>
      </w:r>
      <w:r>
        <w:rPr>
          <w:rFonts w:cs="Verdana" w:ascii="Verdana" w:hAnsi="Verdana"/>
          <w:color w:val="000000"/>
          <w:sz w:val="20"/>
          <w:szCs w:val="20"/>
        </w:rPr>
        <w:br/>
        <w:t>3VZ-E</w:t>
        <w:br/>
        <w:t>Engine oil.........4.2L (4.5 inc filter)</w:t>
        <w:br/>
        <w:br/>
        <w:t>1KZ-T</w:t>
        <w:br/>
        <w:t>Engine oil.........7L (8L inc filter)</w:t>
        <w:br/>
        <w:br/>
        <w:t>A102 Oil Filter Toyota Part No. T90915-30002 (By Mart)</w:t>
        <w:br/>
        <w:br/>
        <w:t>2L-T</w:t>
        <w:br/>
        <w:t>Engine oil.........5.8L (6.8 inc filter)</w:t>
        <w:br/>
        <w:br/>
        <w:t>Oil Grade.</w:t>
        <w:br/>
        <w:t>Petrol.....</w:t>
        <w:br/>
        <w:t xml:space="preserve">API SG or SH multigrade, or ILSAC multigrade. </w:t>
        <w:br/>
        <w:t>Recommended viscosity....</w:t>
        <w:br/>
        <w:t>Diesel.....</w:t>
        <w:br/>
        <w:t>API CD or better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  <w:t>Fault Codes</w:t>
      </w:r>
      <w:r>
        <w:rPr>
          <w:rFonts w:cs="Verdana" w:ascii="Verdana" w:hAnsi="Verdana"/>
          <w:color w:val="000000"/>
          <w:sz w:val="20"/>
          <w:szCs w:val="20"/>
        </w:rPr>
        <w:br/>
        <w:t xml:space="preserve">Diagnostic fault codes for the 2LTE diesel engine. </w:t>
        <w:br/>
        <w:br/>
        <w:t xml:space="preserve">1 - Normal </w:t>
        <w:br/>
        <w:t xml:space="preserve">2 - Turbo boost pressure sensor </w:t>
        <w:br/>
        <w:t xml:space="preserve">4 - Coolant temperature sensor </w:t>
        <w:br/>
        <w:t xml:space="preserve">5 - Correction resistance (Pump) </w:t>
        <w:br/>
        <w:t xml:space="preserve">6 - Pump speed sensor (Pump) </w:t>
        <w:br/>
        <w:t xml:space="preserve">7 - Throttle position sensor </w:t>
        <w:br/>
        <w:t xml:space="preserve">8 - Intake air temperature sensor </w:t>
        <w:br/>
        <w:t xml:space="preserve">9 - Vehicle speed sensor </w:t>
        <w:br/>
        <w:t xml:space="preserve">10 - Starter switch </w:t>
        <w:br/>
        <w:t xml:space="preserve">11 - Switch sign (Vehicle not in P or N or A/C on) </w:t>
        <w:br/>
        <w:t xml:space="preserve">12 - Timer control valve (Pump) </w:t>
        <w:br/>
        <w:t xml:space="preserve">13 - Crank position sensor </w:t>
        <w:br/>
        <w:br/>
        <w:t>Vacuum pump rotors......Toyota Part 29331-56070 and cost £13.15 +VAT each.</w:t>
        <w:br/>
        <w:t>'89-'91 cars use four and the '91-'94 cars with the later type of alternator use three. thanks to Elvie</w:t>
        <w:br/>
        <w:br/>
      </w:r>
      <w:r>
        <w:rPr>
          <w:rFonts w:cs="Verdana" w:ascii="Verdana" w:hAnsi="Verdana"/>
          <w:b/>
          <w:color w:val="000000"/>
          <w:sz w:val="20"/>
          <w:szCs w:val="20"/>
          <w:u w:val="single"/>
        </w:rPr>
        <w:t>Cooling</w:t>
      </w:r>
      <w:r>
        <w:rPr>
          <w:rFonts w:cs="Verdana" w:ascii="Verdana" w:hAnsi="Verdana"/>
          <w:color w:val="000000"/>
          <w:sz w:val="20"/>
          <w:szCs w:val="20"/>
        </w:rPr>
        <w:t>........</w:t>
        <w:br/>
        <w:br/>
        <w:t>3VZ-E.....10L (9.8 with Auto)</w:t>
        <w:br/>
        <w:t>2L-T......9.1L</w:t>
        <w:br/>
        <w:t>1KZ-T.....10L</w:t>
        <w:br/>
        <w:br/>
        <w:t>Type......Ethylene-glycol antifeeze/anticorrosive</w:t>
        <w:br/>
        <w:br/>
        <w:t>Thermostat (91' 2.4)..... 88 degree (Toyota part no 16340 54010) thanks to JimL</w:t>
        <w:br/>
        <w:t>Cap (91' 2.4)..... 0.9 bar (Toyotoa part no 16401 63010) thanks to JimL</w:t>
        <w:br/>
        <w:br/>
        <w:br/>
        <w:br/>
      </w:r>
      <w:r>
        <w:rPr>
          <w:rFonts w:cs="Verdana" w:ascii="Verdana" w:hAnsi="Verdana"/>
          <w:b/>
          <w:color w:val="000000"/>
          <w:sz w:val="20"/>
          <w:szCs w:val="20"/>
          <w:u w:val="single"/>
        </w:rPr>
        <w:t>Cylinder Head</w:t>
      </w:r>
      <w:r>
        <w:rPr>
          <w:rFonts w:cs="Verdana" w:ascii="Verdana" w:hAnsi="Verdana"/>
          <w:color w:val="000000"/>
          <w:sz w:val="20"/>
          <w:szCs w:val="20"/>
        </w:rPr>
        <w:t>............</w:t>
        <w:br/>
        <w:br/>
        <w:br/>
        <w:t>2.4 2LT/E... thanks to Koi</w:t>
        <w:br/>
        <w:t>1st stage 58ft/lb 78nm</w:t>
        <w:br/>
        <w:t xml:space="preserve">2nd stage 90 degree turn </w:t>
        <w:br/>
        <w:t xml:space="preserve">3rd stage 90 degree turn. </w:t>
        <w:br/>
        <w:br/>
        <w:br/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9:43:00Z</dcterms:created>
  <dc:creator>Allan Wren</dc:creator>
  <dc:description/>
  <dc:language>en-US</dc:language>
  <cp:lastModifiedBy>Allan Wren</cp:lastModifiedBy>
  <dcterms:modified xsi:type="dcterms:W3CDTF">2004-09-20T19:52:00Z</dcterms:modified>
  <cp:revision>4</cp:revision>
  <dc:subject/>
  <dc:title>DRIVE TRAIN</dc:title>
</cp:coreProperties>
</file>